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Верхний предел муниципального внутреннего долга 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ерхний предел муниципального долга муниципального образования Щербиновский район на 1 января 2022 года - 42 293 000 рублей; верхний предел муниципального долга муниципального образования Щербиновский район на 1 января 2023 года – 36 972 200 рублей; верхний предел муниципального долга муниципального образования Щербиновский район на 1 января 2024 года</w:t>
        <w:br/>
        <w:t>33 807 1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,</w:t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Т.В. Кимл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10:00Z</dcterms:created>
  <dc:creator>shwedov</dc:creator>
  <dc:description/>
  <cp:keywords/>
  <dc:language>en-US</dc:language>
  <cp:lastModifiedBy>Ольга А. Балута</cp:lastModifiedBy>
  <cp:lastPrinted>2018-12-18T17:04:00Z</cp:lastPrinted>
  <dcterms:modified xsi:type="dcterms:W3CDTF">2020-12-07T08:14:00Z</dcterms:modified>
  <cp:revision>22</cp:revision>
  <dc:subject/>
  <dc:title/>
</cp:coreProperties>
</file>